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19-2021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-2021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i techniki badań wykorzystywane w pomocy społe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2N[1]O_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1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x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ostarczenie wiedzy o metodach i technikach badań społecznych oraz ich praktycznego zastosow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projektowania i prowadzenia badań społe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pozyskiwania danych do analizy i diagnozowania zjawisk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siada pogłębioną  wiedzę w  zakresie sposobów  pozyskiwania danych do analizy zjawisk z obszaru pracy socjalnej i identyfikowania rządzących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pogłębioną wiedzę w zakresie stosowania  różnorodnych metod, technik i narzędzi badawczych oraz zna  podstawowe tradycje badań społecznych, projektowanie i prowadzenie badań w naukach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prawidłowo rozróżniać, interpretować ,wykorzystywać zjawiska społeczne (kulturowe, polityczne, prawne, ekonomiczne) oraz relacje między nimi przy pomocy pojęć i teorii pracy socjalnej dla procesów kształtujących problemy związane  z pracą socj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umie sprawnie stosować właściwe metody i narzędzia, w tym zaawansowane techniki informacyjno-komunikacyjne oraz opracowywać i analizować dane gromadzone przez pracowników socjalnych w systemie pomocy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miot badań społecznych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 badań społecznych (badania eksploracyjne, opisowe, eksplanacyjn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e metod i technik badań społecznych (np. obserwacja, wywiady, analiza dokumentów, monografia, eksperyment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rane etapy procesu badawczego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badawczy i cel badania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splikacja problematyki badawczej, hipotezy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onalizacja problematyki badawczej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</w:t>
            </w:r>
            <w:r>
              <w:rPr>
                <w:rFonts w:cs="Corbel" w:ascii="Corbel" w:hAnsi="Corbel"/>
                <w:sz w:val="24"/>
                <w:szCs w:val="24"/>
              </w:rPr>
              <w:t>Wybór zbiorowości do badania, zmienne i wskaźniki, wybór metod i technik, techniki analizy wyników badań</w:t>
            </w:r>
          </w:p>
        </w:tc>
      </w:tr>
    </w:tbl>
    <w:p>
      <w:pPr>
        <w:pStyle w:val="Normal"/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Ćwiczenia: analiza i interpretacja tekstów źródłowych, praca w grupach (opracowanie szkicu projektu badawczego na wybrany temat (wraz z narzędziem badawczym), analiza przypadków, dyskusja kierowan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kolokwium ustne , 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kolokwium ustne, 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ćwiczeni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ktywny udział w zajęciach, udział w opracowaniu  projektu i narzędzi badawczych, kolokwium ustn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5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abbie E. (2005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Badania społeczne w praktyce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Warszawa: Wydawnictwo Naukowe PWN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reswell J.W. (2013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jektowanie badań naukowych. Metody jakościowe, ilościowe i mieszane</w:t>
            </w:r>
            <w:r>
              <w:rPr>
                <w:rFonts w:cs="Corbel" w:ascii="Corbel" w:hAnsi="Corbel"/>
                <w:sz w:val="24"/>
                <w:szCs w:val="24"/>
              </w:rPr>
              <w:t>. Kraków: Wydawnictwo UJ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Marynowicz-Hetka E., Granosik M. (2007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Badania w pracy socjalnej/społecznej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Łódź: Wydawnictwo UŁ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de-AT"/>
              </w:rPr>
              <w:t xml:space="preserve">Nachmias D., Frankfort-Nachmias Ch.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(2001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Metody badawcze w naukach społeczny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Poznań: Zysk i s-ka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Nowak S. (2010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Metodologia badań społeczny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Warszawa: Wydawnictwo Naukowe PWN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zpunar M. (red.) (2014)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w pracy socjalnej - stan i perspektywy</w:t>
            </w:r>
            <w:r>
              <w:rPr>
                <w:rFonts w:cs="Corbel" w:ascii="Corbel" w:hAnsi="Corbel"/>
                <w:sz w:val="24"/>
                <w:szCs w:val="24"/>
              </w:rPr>
              <w:t>. Gdańsk: ANWI.</w:t>
            </w:r>
          </w:p>
        </w:tc>
      </w:tr>
      <w:tr>
        <w:trPr>
          <w:trHeight w:val="253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Gruszczyński L. (2005).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Kwestionariusze w socjologii. Budowa narzędzi do badań surveyowych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. Katowice: Wydawnictwo UŚ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iCs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Lisek-Michalska J., Daniłowicz P. (red.) (2007).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Zogniskowany wywiad grupowy. Studia nad metodą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. Łódź: Uniwersytet Łódz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iCs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Sztabiński P. B., Sawiński Z., Sztabiński F. (2005).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Fieldwork jest sztuką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. Warszawa: Wydawnictwo IFiS PAN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Sztumski J. (2010). </w:t>
            </w:r>
            <w:r>
              <w:rPr>
                <w:rFonts w:cs="Corbel" w:ascii="Corbel" w:hAnsi="Corbel"/>
                <w:i/>
                <w:iCs/>
                <w:color w:val="000000"/>
                <w:sz w:val="24"/>
                <w:szCs w:val="24"/>
              </w:rPr>
              <w:t>Wstęp do metod i technik badań społecznych</w:t>
            </w: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, Katowice: Wydawnictwo UŚ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45:00Z</dcterms:created>
  <dc:creator>User</dc:creator>
  <dc:description/>
  <cp:keywords/>
  <dc:language>en-US</dc:language>
  <cp:lastModifiedBy>Marek Motyka</cp:lastModifiedBy>
  <cp:lastPrinted>2019-02-06T14:12:00Z</cp:lastPrinted>
  <dcterms:modified xsi:type="dcterms:W3CDTF">2021-10-01T19:35:00Z</dcterms:modified>
  <cp:revision>4</cp:revision>
  <dc:subject/>
  <dc:title/>
</cp:coreProperties>
</file>